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eastAsia="Verdana" w:cs="Verdana" w:ascii="Verdana" w:hAnsi="Verdana"/>
                <w:b/>
                <w:i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Steam Release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</w:rPr>
              <w:t>Obey Orders (alternate steam release game)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this game Cubs must be very smart and listen carefully.  The leader tells the Pack that when he/she calls a certain number the Cubs must do a certain action.  For instance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nd with right leg up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t tongue out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ld left foot with right hand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t down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ld nose and ears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ll a funny face;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so on.  When the number is called any Cub who does a wrong action loses a life.  More orders can be added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Work Session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Activity Challenge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dle Lighting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ow the correct way to strike a match and light a cand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e Two Knot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bs to tie any two knots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rst Aid: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how how to treat a simple cut or graze;  O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1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w how to treat insect bites and stings, and how to remove splinter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You may want to change the above challenges to meet the needs of your Cubs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en-ZA" w:eastAsia="en-US"/>
        </w:rPr>
      </w:pPr>
      <w:hyperlink r:id="rId3">
        <w:r>
          <w:rPr>
            <w:rFonts w:cs="Verdana" w:ascii="Verdana" w:hAnsi="Verdana"/>
            <w:sz w:val="20"/>
            <w:szCs w:val="20"/>
            <w:lang w:val="en-ZA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3419475</wp:posOffset>
                  </wp:positionH>
                  <wp:positionV relativeFrom="paragraph">
                    <wp:posOffset>130810</wp:posOffset>
                  </wp:positionV>
                  <wp:extent cx="1496060" cy="641350"/>
                  <wp:effectExtent l="0" t="161290" r="161925" b="52260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96160" cy="641520"/>
                          </a:xfrm>
                          <a:prstGeom prst="wedgeRoundRectCallout">
                            <a:avLst>
                              <a:gd name="adj1" fmla="val -42615"/>
                              <a:gd name="adj2" fmla="val 131384"/>
                              <a:gd name="adj3" fmla="val 16667"/>
                            </a:avLst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ZA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#92d050" stroked="t" o:allowincell="f" style="position:absolute;margin-left:269.25pt;margin-top:10.3pt;width:117.75pt;height:50.45pt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ZA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lease don’t forget to evaluate this programme: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zh-CN"/>
    </w:rPr>
  </w:style>
  <w:style w:type="character" w:styleId="HeaderChar">
    <w:name w:val="Header Char"/>
    <w:qFormat/>
    <w:rPr>
      <w:sz w:val="22"/>
      <w:szCs w:val="22"/>
      <w:lang w:val="en-US" w:eastAsia="zh-CN"/>
    </w:rPr>
  </w:style>
  <w:style w:type="character" w:styleId="FooterChar">
    <w:name w:val="Footer Char"/>
    <w:qFormat/>
    <w:rPr>
      <w:sz w:val="22"/>
      <w:szCs w:val="22"/>
      <w:lang w:val="en-US" w:eastAsia="zh-CN"/>
    </w:rPr>
  </w:style>
  <w:style w:type="character" w:styleId="Klink">
    <w:name w:val="klink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outing.org.za/resources/cubs/pop/Evaluation form.doc" TargetMode="External"/><Relationship Id="rId3" Type="http://schemas.openxmlformats.org/officeDocument/2006/relationships/hyperlink" Target="http://www.scouting.org.za/resources/cubs/pop/Evaluation form.doc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3:57:00Z</dcterms:created>
  <dc:creator>Debbie.Symons</dc:creator>
  <dc:description/>
  <cp:keywords/>
  <dc:language>en-US</dc:language>
  <cp:lastModifiedBy>Pop</cp:lastModifiedBy>
  <cp:lastPrinted>2012-01-08T17:27:00Z</cp:lastPrinted>
  <dcterms:modified xsi:type="dcterms:W3CDTF">2012-02-03T06:51:00Z</dcterms:modified>
  <cp:revision>13</cp:revision>
  <dc:subject/>
  <dc:title/>
</cp:coreProperties>
</file>